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регуляторного впливу</w:t>
      </w:r>
    </w:p>
    <w:p>
      <w:pPr>
        <w:pStyle w:val="Normal"/>
        <w:ind w:right="-4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у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аднівської 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«П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окремих  категорій населення Оваднівської сільської ради на 2014 – 2015рок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значення проблеми:</w:t>
      </w:r>
    </w:p>
    <w:p>
      <w:pPr>
        <w:pStyle w:val="Normal"/>
        <w:ind w:right="-40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України «Про місцеве самоврядування в Україні» щодо затвердження П</w:t>
      </w:r>
      <w:r>
        <w:rPr>
          <w:rFonts w:cs="Times New Roman" w:ascii="Times New Roman" w:hAnsi="Times New Roman"/>
          <w:sz w:val="28"/>
          <w:szCs w:val="28"/>
          <w:lang w:val="uk-UA"/>
        </w:rPr>
        <w:t>рограми соціального захисту окремих категорій населення Оваднівської сільської ради на 2014-2015р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блема полягає в необхід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  Програми соціального захисту окремих  категорій населення Оваднівської сільської ради на 2014 – 2015р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ідставі всебічного аналізу дана проблема  передбачається вирішитися  шляхом державного регулювання – прийняття рішення «П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окремих  категорій населення Оваднівської сільської ради на 2014 – 2015роки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казану пробле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на розв’язати при прийнят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окремих  категорій населення Оваднівської сільської ради на 2014 – 2015роки 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діючого законодавства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затверд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сільською радо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чікувані результати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ікувальним результатом прийняття запропонованого регуляторного акту  є доцільність поліпшення організаційно-правового забезпечення, надання фінансової допомоги та підтримки інвалідам, пенсіонерам, багатодітним сімям які опинились не тільки за межею малозабезпеченості, але й за межею виживання; необхідність збереження пріоритетних напрямків соціального захисту, що дозволяють реально підтримувати життєдіяльність найбільш соціально-незалежних громадян сіль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>Визначення проблеми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он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 «П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окремих  категорій населення Оваднівської сільської ради на 2014 – 2015роки»</w:t>
      </w:r>
      <w:r>
        <w:rPr>
          <w:rFonts w:cs="Times New Roman" w:ascii="Times New Roman" w:hAnsi="Times New Roman"/>
          <w:sz w:val="28"/>
          <w:szCs w:val="28"/>
        </w:rPr>
        <w:t xml:space="preserve"> надано органам місцевого самоврядуванн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а полягає в необхідності </w:t>
      </w:r>
      <w:r>
        <w:rPr>
          <w:rFonts w:cs="Times New Roman" w:ascii="Times New Roman" w:hAnsi="Times New Roman"/>
          <w:bCs/>
          <w:sz w:val="28"/>
          <w:szCs w:val="28"/>
        </w:rPr>
        <w:t>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окремих  категорій населення Оваднівської сільської ради на 2014 – 2015ро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ставі всебічного аналізу дана проблем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оціального захисту окремих  категорій населення Оваднівської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аєтьс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женням  Програми соціального захисту окремих  категорій населення Оваднівської сільської ради на 2014 – 2015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>.  Цілі державного регулю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порядкування регуляторного акту дозволить забезпечити реалізацію державної політики в державній сфер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ирішення проблеми, зазначеної в п. 1 цього Аналізу, повинно здійсню-ватися шляхом прийняття рішення сільської ради «П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окремих  категорій населення Оваднівської сільської ради на 2014 – 2015роки</w:t>
      </w:r>
      <w:r>
        <w:rPr>
          <w:rFonts w:cs="Times New Roman" w:ascii="Times New Roman" w:hAnsi="Times New Roman"/>
          <w:sz w:val="28"/>
          <w:szCs w:val="28"/>
        </w:rPr>
        <w:t>» з дотриманням вимог Закону України « Про засади державної регуляторної політики у сфері господарської діяльності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зробка проекту рішення сільської ради здійснювалася за принцип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іль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ектив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бачувано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алансова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ханізми і заходи, які забезпечують розв’язання визначеної пробле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имання пропозицій від юридичних та фізичних осіб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ввиплати допомо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відповідного проекту рішення та розгляд його на сесії сільської р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вання фізичних  осіб про вимоги прийнятого регуляторного ак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аний регуляторний акт мотивує фізичних осіб, органи виконавчої влади та органи місцевого самоврядування виконувати встановлені вимоги тому, що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рограма</w:t>
      </w:r>
      <w:r>
        <w:rPr>
          <w:rFonts w:cs="Times New Roman" w:ascii="Times New Roman" w:hAnsi="Times New Roman"/>
          <w:sz w:val="28"/>
          <w:szCs w:val="28"/>
        </w:rPr>
        <w:t xml:space="preserve"> даного акту прос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ітко врегульовані права та обов’язки фізичних осіб, на  яких поширюється вказаний ак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</w:rPr>
        <w:t>Обгрунтувати  можливість досягнення встановлених ціл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зазначеного регуляторного акта повністю забезпечує досягнення цілей, передбачених пунктом 3 цього аналі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провадження рішення сільської ради «П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окремих  категорій населення Оваднівської сільської ради на 2014 – 2015роки</w:t>
      </w:r>
      <w:r>
        <w:rPr>
          <w:rFonts w:cs="Times New Roman" w:ascii="Times New Roman" w:hAnsi="Times New Roman"/>
          <w:sz w:val="28"/>
          <w:szCs w:val="28"/>
        </w:rPr>
        <w:t xml:space="preserve">» після його прийняття має здійснюватися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ою радою у частині прийняття рішення та його оприлюдн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зитивним фактом є збільшення надходжень коштів до місцевого бюджету, які можуть використовуватися на </w:t>
      </w:r>
      <w:r>
        <w:rPr>
          <w:rFonts w:cs="Times New Roman" w:ascii="Times New Roman" w:hAnsi="Times New Roman"/>
          <w:sz w:val="28"/>
          <w:szCs w:val="28"/>
          <w:lang w:val="uk-UA"/>
        </w:rPr>
        <w:t>відзначення Дня Перемоги, проведення Міжнародного дня людей похилого віку, Проведення Міжнародного дня інвалідів, надання допомоги з бюджету малозабезпеченим громадянам на лікування, надання одноразової допомоги на поховання непрацюючим особ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DejaVu Sans;Arial Unicode MS" w:cs="Times New Roman"/>
          <w:b/>
          <w:b/>
          <w:kern w:val="2"/>
          <w:sz w:val="28"/>
          <w:szCs w:val="28"/>
          <w:lang w:val="uk-UA"/>
        </w:rPr>
      </w:pPr>
      <w:r>
        <w:rPr>
          <w:rFonts w:eastAsia="DejaVu Sans;Arial Unicode MS"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>Строк дії регуляторного акт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мін дії запропонованого регуляторного акта буде визначено на період дії рішення сільської рад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u w:val="single"/>
        </w:rPr>
        <w:t>Показники  результативності регуляторного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ими показниками результативності дії цього регуляторного акту є:- </w:t>
      </w:r>
      <w:r>
        <w:rPr>
          <w:rFonts w:cs="Times New Roman" w:ascii="Times New Roman" w:hAnsi="Times New Roman"/>
          <w:sz w:val="28"/>
          <w:szCs w:val="28"/>
          <w:lang w:val="uk-UA"/>
        </w:rPr>
        <w:t>- підтримка інвалідів, ветеранів, учасників бойових дій, вдів померлих учасників вій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дання матеріальної допомоги малозабезпеченим верствам населення з числа одиноких пенсіонерів і інвалід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матеріальної допомоги особам, які опинились в екстрених ситуаціях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в’язку смертю непрацюючих громадя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u w:val="single"/>
        </w:rPr>
        <w:t>Заходи з відстеження результативності регуляторного а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проведення базового та повторного відстеження регуляторного акта встановлюються у відповідності до чинного законодавств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зультативність даного регуляторного акта буде відстежуватись  згідно даних звітності головного бухгал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з пита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ування місцевого бюджету і фінансі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.В.Луц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32:00Z</dcterms:created>
  <dc:creator>www.PHILka.RU</dc:creator>
  <dc:description/>
  <cp:keywords/>
  <dc:language>en-US</dc:language>
  <cp:lastModifiedBy>www.PHILka.RU</cp:lastModifiedBy>
  <dcterms:modified xsi:type="dcterms:W3CDTF">2014-07-01T12:32:00Z</dcterms:modified>
  <cp:revision>1</cp:revision>
  <dc:subject/>
  <dc:title>Аналіз регуляторного впливу</dc:title>
</cp:coreProperties>
</file>